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Activitate 1-iz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CLASA: I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DISCIPLINA: CUNOASTEREA  MEDIULUI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SUBIECTUL: Fenomene ale naturii: </w:t>
      </w:r>
      <w:r>
        <w:rPr>
          <w:b/>
          <w:bCs/>
          <w:color w:val="000000"/>
          <w:szCs w:val="28"/>
        </w:rPr>
        <w:t>ploaie, ninsoare, vant, fulger, tunet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TIPUL LECTIEI: Achizitionare de noi informatii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SCOPUL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Identificarea unor fenomene ale naturii (ploaie, ninsoare, vant, fulger, tunet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Realizarea unor observatii asupra unor fenomene ale naturii .</w:t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OBIECTIVE OPERATIONALE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-sa observe si sa denumeasca fenomene din mediul inconjurator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2-sa recunoasca fenomenele naturii (ploaie, ninsoare, vant, fulger, tunet) cu ajutorul unor materiale didactice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3-sa descrie caracteristici ale  fenomenelor din mediul inconjurator,  folosind un limbaj specific stiintelor naturii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4-sa explice importanta fenomenelor naturii pentru viata oamenilor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5-sa aprecieze starea vremii in prezent si importanta cunoasterii acesteia cu o zi inainte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6-sa utilizeze simboluri si informatii referitoare la fenomenele observate in mediul inconjurator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METODE  SI  PROCEDEE: conversatia, explicatia, observarea, jocul didactic, experimentul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MATERIAL  DIDACTIC: planse, imagini, creioane colorate, ghicitori, cantece, poezii,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Activitate 2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Întrebare esenţială:  Cum plânge pământul?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Întrebările unităţii de învăţare: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um se produc fenomenele naturii?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e influenţă au asupra mediului?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Întrebări de conţinut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e simbol are  fiecare anotimp? (ploaie-T, ninsoare-I, vânt-P, tunet, fulger-V)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e efecte au asupra vieţuitoarelor?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Ce importanţă au în  viaţa oamenilor?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Activitate 3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Metode de evaluar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Formativ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Sumative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Activitate 4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Instrument de analiză a nevoilor de învăţare ale elevilor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7:03:00Z</dcterms:created>
  <dc:creator>Gyuszi</dc:creator>
  <dc:description/>
  <dc:language>en-US</dc:language>
  <cp:lastModifiedBy>Gyuszi</cp:lastModifiedBy>
  <dcterms:modified xsi:type="dcterms:W3CDTF">2009-12-08T18:40:00Z</dcterms:modified>
  <cp:revision>2</cp:revision>
  <dc:subject/>
  <dc:title>CLASA: I</dc:title>
</cp:coreProperties>
</file>